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ay, this is bad.  I was a little kid.  Well, not that little, I guess I was in my preteen period.  Two or three different times, I was in a store with my semi-delinquent friends and we decided it would be okay to steal some candy.  The first two times, it was candy.  The third time, I think I took something that was like a mini-flashlight or something.  We never got caught.  I felt terribly guilty.  Not at the time but afterwards when I got a little more aware.  When you’re little it’s like, “Isn’t this a sport?”  It was fun and exciting and it was danger and it was fooling people and it was all those things.  Later, I felt pretty bad.  But, not so bad that I went back and gave it back to them because I didn’t want to get cau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1:25:00Z</dcterms:created>
  <dc:creator>Subject Account</dc:creator>
  <dc:description/>
  <cp:keywords/>
  <dc:language>en-US</dc:language>
  <cp:lastModifiedBy>Subject Account</cp:lastModifiedBy>
  <dcterms:modified xsi:type="dcterms:W3CDTF">2005-04-05T21:26:00Z</dcterms:modified>
  <cp:revision>1</cp:revision>
  <dc:subject/>
  <dc:title>Memory 5614</dc:title>
</cp:coreProperties>
</file>